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____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__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I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Latn-BA"/>
        </w:rPr>
        <w:t>___________________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Latn-RS"/>
        </w:rPr>
        <w:t>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5-09-10T06:52:00Z</dcterms:modified>
  <cp:revision>20</cp:revision>
  <dc:subject/>
  <dc:title>ПРЕДУЗЕЋЕ ЗА ПОШТАНСКИ САОБРАЋАЈ </dc:title>
</cp:coreProperties>
</file>